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remember I was about 9 and my baby sister, one of the twins, went to the hospital for pneumonia.  She must have been about 2. I would go to school and then I would catch the bus from school over to the hospital to visit my sister. I remember I went every day after school.  When I’d get home late, my mom would say, “Where in the hell have you been?” I would tell her that I went to see Cindy. I would go see Cindy every day. She got mad at me and said, “No, wait until I go.  Don’t go to the hospital alone.”  I couldn’t wait until she went.  I had to go. I think my motherly responses and particularly the nurturing began when I was very young. I remember taking care of everybody as if they were my childr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7:44:00Z</dcterms:created>
  <dc:creator>Subject Account</dc:creator>
  <dc:description/>
  <cp:keywords/>
  <dc:language>en-US</dc:language>
  <cp:lastModifiedBy>Subject Account</cp:lastModifiedBy>
  <dcterms:modified xsi:type="dcterms:W3CDTF">2005-06-30T17:44:00Z</dcterms:modified>
  <cp:revision>1</cp:revision>
  <dc:subject/>
  <dc:title>Memory 5560</dc:title>
</cp:coreProperties>
</file>